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>pentru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  <w:t>Nisip cuarto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/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/>
      </w:pPr>
      <w:r>
        <w:rPr/>
        <w:t>………………………………</w:t>
      </w:r>
      <w:r>
        <w:rPr/>
        <w:t>..........……………………………..................…………………............................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12"/>
        <w:gridCol w:w="567"/>
        <w:gridCol w:w="709"/>
        <w:gridCol w:w="850"/>
        <w:gridCol w:w="1098"/>
        <w:gridCol w:w="1134"/>
        <w:gridCol w:w="2268"/>
        <w:gridCol w:w="1985"/>
      </w:tblGrid>
      <w:tr>
        <w:trPr>
          <w:trHeight w:val="5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NR. CRT. 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numir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imensiun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UM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T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UD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T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VEST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REŢ fără TVA (*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PRODUCĂTOR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ERMEN LIVRARE</w:t>
            </w:r>
          </w:p>
        </w:tc>
      </w:tr>
      <w:tr>
        <w:trPr>
          <w:trHeight w:val="102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UNITAR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(le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TOTAL  (lei)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Nisip cuartos granulatie 0.5-1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8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2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Nisip cuartos granulatie 1-2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7" w:hRule="atLeast"/>
        </w:trPr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Total lei(fara T.V.A) =</w:t>
            </w:r>
          </w:p>
        </w:tc>
      </w:tr>
    </w:tbl>
    <w:p>
      <w:pPr>
        <w:pStyle w:val="Footer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(*)</w:t>
      </w:r>
      <w:r>
        <w:rPr>
          <w:rFonts w:cs="Arial" w:ascii="Arial" w:hAnsi="Arial"/>
          <w:b/>
          <w:i/>
          <w:sz w:val="20"/>
          <w:szCs w:val="20"/>
          <w:lang w:val="fr-FR"/>
        </w:rPr>
        <w:t>Termen livrare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fr-FR"/>
        </w:rPr>
        <w:t>solicitat de achizitor</w:t>
      </w:r>
      <w:r>
        <w:rPr>
          <w:rFonts w:cs="Arial" w:ascii="Arial" w:hAnsi="Arial"/>
          <w:sz w:val="20"/>
          <w:szCs w:val="20"/>
          <w:lang w:val="fr-FR"/>
        </w:rPr>
        <w:t> </w:t>
      </w:r>
      <w:r>
        <w:rPr>
          <w:rFonts w:cs="Arial" w:ascii="Arial" w:hAnsi="Arial"/>
          <w:sz w:val="20"/>
          <w:szCs w:val="20"/>
        </w:rPr>
        <w:t xml:space="preserve">: în termen de 15 zile calendaristice de la perfectarea contractului. Modul de ambalare va fi pe paleţi în </w:t>
      </w:r>
      <w:r>
        <w:rPr>
          <w:rFonts w:cs="Arial" w:ascii="Arial" w:hAnsi="Arial"/>
          <w:b/>
          <w:sz w:val="20"/>
          <w:szCs w:val="20"/>
        </w:rPr>
        <w:t>saci</w:t>
      </w:r>
      <w:r>
        <w:rPr>
          <w:rFonts w:cs="Arial" w:ascii="Arial" w:hAnsi="Arial"/>
          <w:sz w:val="20"/>
          <w:szCs w:val="20"/>
        </w:rPr>
        <w:t xml:space="preserve"> de </w:t>
      </w:r>
      <w:r>
        <w:rPr>
          <w:rFonts w:cs="Arial" w:ascii="Arial" w:hAnsi="Arial"/>
          <w:b/>
          <w:sz w:val="20"/>
          <w:szCs w:val="20"/>
        </w:rPr>
        <w:t>1,5 tone.</w:t>
      </w:r>
    </w:p>
    <w:p>
      <w:pPr>
        <w:pStyle w:val="Footer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8"/>
        <w:gridCol w:w="2092"/>
      </w:tblGrid>
      <w:tr>
        <w:trPr>
          <w:trHeight w:val="847" w:hRule="atLeast"/>
        </w:trPr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  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(se bifează varianta dorită)</w:t>
            </w:r>
          </w:p>
        </w:tc>
      </w:tr>
      <w:tr>
        <w:trPr>
          <w:trHeight w:val="621" w:hRule="atLeast"/>
        </w:trPr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e vor respecta toate cerintele  precizate de  achizitor in caietul de sarcini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cceptat □        Neacceptat □</w:t>
            </w:r>
          </w:p>
        </w:tc>
      </w:tr>
      <w:tr>
        <w:trPr>
          <w:trHeight w:val="2077" w:hRule="atLeast"/>
        </w:trPr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2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fr-FR" w:eastAsia="en-US"/>
              </w:rPr>
              <w:t>Propunerea tehnică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va conţine 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În oferta tehnica ofertantul va certifica furnizarea produselor solicitate în anexa nr.1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În oferta tehnica se vor înscrie in mod obligatoriu informaţii privind termenul de livrare al produselor ofertate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pecificaţia tehnică a sortimentului de nisip cuarţos, emisă de producător, redactată în limba română, trebuie prezentată odată cu oferta financiară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În cadrul ofertei tehnice se vor prezenta acte doveditoare care sa confirme ca produsele ce fac obiectul prezentului caiet de sarcini, sunt realizate în sistemul de management al calitaţii conform cu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SREN ISO 9001/201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sau conform oricarui alt standard de calitate echivalent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cceptat □        Neacceptat □</w:t>
            </w:r>
          </w:p>
          <w:p>
            <w:pPr>
              <w:pStyle w:val="Normal"/>
              <w:tabs>
                <w:tab w:val="clear" w:pos="708"/>
                <w:tab w:val="center" w:pos="1084" w:leader="none"/>
              </w:tabs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cceptat □        Neacceptat □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cceptat □        Neacceptat □</w:t>
            </w:r>
          </w:p>
        </w:tc>
      </w:tr>
      <w:tr>
        <w:trPr>
          <w:trHeight w:val="587" w:hRule="atLeast"/>
        </w:trPr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3.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  <w:t>Garanţia tehnică: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 xml:space="preserve">va fi de minim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2 luni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 xml:space="preserve"> de la livrare, în condiţiile de păstrare impuse de producător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cceptat □        Neacceptat □</w:t>
            </w:r>
          </w:p>
        </w:tc>
      </w:tr>
    </w:tbl>
    <w:p>
      <w:pPr>
        <w:pStyle w:val="Footer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ONDIŢII TEHNICE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3"/>
        <w:gridCol w:w="2268"/>
      </w:tblGrid>
      <w:tr>
        <w:trPr/>
        <w:tc>
          <w:tcPr>
            <w:tcW w:w="10491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DITII COMERCIALE</w:t>
            </w:r>
          </w:p>
        </w:tc>
      </w:tr>
      <w:tr>
        <w:trPr>
          <w:trHeight w:val="539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SOLICITARE ACHIZI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OFERTA FURNIZOR       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(se bifează varianta dorită)</w:t>
            </w:r>
          </w:p>
        </w:tc>
      </w:tr>
      <w:tr>
        <w:trPr>
          <w:trHeight w:val="1595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În valoarea ofertelor furnizorii vor include si cheltuielile pentru transportul produselor la beneficiar, (livrarea fiind “ franco - depozit beneficiar “) si ambalarea produselor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 xml:space="preserve">Livrarea nisipului cuartos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 face franco-depozit achizitor, în fiecare centrala din cadrul S.C. Electrocentrale Bucuresti S.A, la urmatoarele adres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- CTE SUD – Str. Releului, nr 2, sector 3, Bucuresti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- CTE VEST-</w:t>
            </w:r>
            <w:r>
              <w:rPr>
                <w:rFonts w:cs="Arial" w:ascii="Arial" w:hAnsi="Arial"/>
                <w:sz w:val="20"/>
                <w:szCs w:val="20"/>
              </w:rPr>
              <w:t>- B-dul Timişoara nr.106, Sector 6, Bucureşt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cceptat □      Neacceptat □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pentru receptia produselor livrate : </w:t>
            </w:r>
          </w:p>
          <w:p>
            <w:pPr>
              <w:pStyle w:val="TextBodyIndent"/>
              <w:spacing w:lineRule="auto" w:line="276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factură fiscală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;</w:t>
            </w:r>
          </w:p>
          <w:p>
            <w:pPr>
              <w:pStyle w:val="TextBodyIndent"/>
              <w:spacing w:lineRule="auto" w:line="276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declaraţie de conformitate şi certificat de calitate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cceptat □      Neacceptat □</w:t>
            </w:r>
          </w:p>
        </w:tc>
      </w:tr>
      <w:tr>
        <w:trPr>
          <w:trHeight w:val="799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 w:eastAsia="en-US"/>
              </w:rPr>
              <w:t>Ambalare 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Ambalarea, conservarea, livrarea se face conform regulilor furnizorului, marfa se livreaza si recepţioneaza grupata pe cantitaţi si sortimente pentru  fiecare CTE,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nform anexei  nr. 1 din contrac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cceptat □      Neacceptat □</w:t>
            </w:r>
          </w:p>
        </w:tc>
      </w:tr>
      <w:tr>
        <w:trPr>
          <w:trHeight w:val="1703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 w:eastAsia="en-US"/>
              </w:rPr>
              <w:t>Recepţia cantitativă şi calitativă: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a achizitor se efectueaza în termen de 3 zile lucratoare de la data primirii produselor, în baza documentelor care însoţesc transportul, repectiv aviz de expediere, factura fiscala, declaratie de conformitate si certificat de calitate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În cazul în care la verificarea calitaţii produselor se constata ca acestea nu corespund cu cele mentionate in documentele de calitate- care trebuie sa fie în concordanţa cu cerinţele de calitate din caietul de sarcini- furnizorul va fi înstiinţat asupra neconformitaţilor constatate pe care este obligat sa le solutioneze conform clauzelor contractual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diţii de plată :  conform prevederilor contractual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Model de contract prezentat de achizitor (*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FURNIZOR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…………</w:t>
      </w:r>
      <w:r>
        <w:rPr>
          <w:rFonts w:cs="Arial" w:ascii="Arial" w:hAnsi="Arial"/>
          <w:b/>
          <w:sz w:val="20"/>
          <w:szCs w:val="20"/>
        </w:rPr>
        <w:t>...…………….</w:t>
      </w:r>
      <w:r>
        <w:rPr>
          <w:rFonts w:cs="Arial" w:ascii="Arial" w:hAnsi="Arial"/>
          <w:sz w:val="20"/>
          <w:szCs w:val="20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BodyTextIndentChar">
    <w:name w:val="Body Text Indent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Marioara.Vraciu</cp:lastModifiedBy>
  <cp:lastPrinted>2022-06-28T10:33:00Z</cp:lastPrinted>
  <dcterms:modified xsi:type="dcterms:W3CDTF">2022-08-04T05:29:00Z</dcterms:modified>
  <cp:revision>327</cp:revision>
  <dc:subject/>
  <dc:title>DENUMIRE PRODUS</dc:title>
</cp:coreProperties>
</file>